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tocol Deviation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4802"/>
        <w:gridCol w:w="2501"/>
        <w:gridCol w:w="1328"/>
        <w:gridCol w:w="1157"/>
        <w:gridCol w:w="2179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e(s) of Deviation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viation Description </w:t>
            </w:r>
          </w:p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including involved subject(s) study ID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viation Resolution Description </w:t>
            </w:r>
          </w:p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including date of resolution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e Reported to Sponsor (if funded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e Reported to IR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ction Required by Sponsor and/or IRB (state “none” if no action required)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6:32:00Z</dcterms:created>
  <dc:creator>avick</dc:creator>
  <dc:description/>
  <cp:keywords/>
  <dc:language>en-US</dc:language>
  <cp:lastModifiedBy>avick</cp:lastModifiedBy>
  <dcterms:modified xsi:type="dcterms:W3CDTF">2009-02-20T21:06:00Z</dcterms:modified>
  <cp:revision>3</cp:revision>
  <dc:subject/>
  <dc:title>ITHS Research Resources</dc:title>
</cp:coreProperties>
</file>