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ITHS Research Resources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udy Personnel Licensure Verification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5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0" w:leader="none"/>
              </w:tabs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</w:rPr>
              <w:tab/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374"/>
        <w:gridCol w:w="1498"/>
        <w:gridCol w:w="1607"/>
        <w:gridCol w:w="1703"/>
        <w:gridCol w:w="1511"/>
        <w:gridCol w:w="1885"/>
      </w:tblGrid>
      <w:tr>
        <w:trPr>
          <w:trHeight w:val="41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entialing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Issued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iration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ation</w:t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fortress.wa.gov/doh/providercredentialsearch/SearchCriteria.aspx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780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25:00Z</dcterms:created>
  <dc:creator>Research Nurse</dc:creator>
  <dc:description/>
  <cp:keywords/>
  <dc:language>en-US</dc:language>
  <cp:lastModifiedBy>avick</cp:lastModifiedBy>
  <cp:lastPrinted>2009-08-11T09:36:00Z</cp:lastPrinted>
  <dcterms:modified xsi:type="dcterms:W3CDTF">2009-11-18T18:22:00Z</dcterms:modified>
  <cp:revision>5</cp:revision>
  <dc:subject/>
  <dc:title>Study Personnel Licensure Verification</dc:title>
</cp:coreProperties>
</file>